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781550" cy="41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20" cy="418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HOC AVALANCH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pt;width:376.45pt;height:32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HOC AVALANCHE</w:t>
                      </w:r>
                    </w:p>
                  </w:txbxContent>
                </v:textbox>
                <v:path textpathok="t"/>
                <v:textpath on="t" fitshape="t" string="CHOC AVALANCHE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Joshua Bedford ate too much chocolate at Ricky Iounou’s   house. The two boys were seen scoffing the world famous “Freddo Frog” down their throats. Mean-while their stomachs are full. They said “we will never eat that much chocolate again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1323975" cy="996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32155" cy="1151890"/>
            <wp:effectExtent l="0" t="0" r="0" b="0"/>
            <wp:docPr id="3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1" r="-4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images.google.com.au/imgres?imgurl=http://www.sydneyanglicans.net/images/uploads/missionthinking/freddo-frog-08_large.jpg&amp;imgrefurl=http://www.sydneyanglicans.net/ministry/connect09/freddo_frog_changed_my_view_of_evangelism/&amp;usg=__uJH8iM0h-nejeGmp36v5lrXzWXo=&amp;h=353&amp;w=225&amp;sz=17&amp;hl=en&amp;start=55&amp;tbnid=Y9we_WZ4ghqYQM:&amp;tbnh=121&amp;tbnw=77&amp;prev=/images%3Fq%3DFreddo%2Bfrog%26gbv%3D2%26ndsp%3D20%26hl%3Den%26safe%3Dactive%26sa%3DN%26start%3D4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1:32:00Z</dcterms:created>
  <dc:creator>cwps</dc:creator>
  <dc:description/>
  <dc:language>en-US</dc:language>
  <cp:lastModifiedBy>cwps</cp:lastModifiedBy>
  <dcterms:modified xsi:type="dcterms:W3CDTF">2009-10-09T02:21:00Z</dcterms:modified>
  <cp:revision>1</cp:revision>
  <dc:subject/>
  <dc:title> </dc:title>
</cp:coreProperties>
</file>